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7419184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779960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8251621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6244640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446946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8560857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4697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9375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